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1 smlouvy – Rekapitulace ceny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340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b/>
                <w:bCs/>
              </w:rPr>
              <w:t xml:space="preserve">Elektricky polohovatelná standardní lůžka pro ortopedické oddělení 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bízený typ přístroje</w:t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dávka elektricky polohovatelných standardních lůžek pro ortopedické oddělení </w:t>
            </w:r>
          </w:p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četně všech souvisejících prací, dodávek a služe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Lis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340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b/>
                <w:bCs/>
              </w:rPr>
              <w:t>Elektricky polohovatelná intenzivní lůžka pro urgentní příjem a ortopedické JIP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ý typ přístroje </w:t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ka elektricky polohovatelných intenzivních lůžek pro urgentní příjem a ortopedické JIP</w:t>
            </w:r>
          </w:p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četně všech souvisejících prací, dodávek a služe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Lis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340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b/>
                <w:bCs/>
              </w:rPr>
              <w:t>Elektricky polohovatelných lůžek pro potřeby interní JIP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ý typ přístroje </w:t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dávka elektricky polohovacích lůžek pro potřeby interní JIP </w:t>
            </w:r>
          </w:p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četně všech souvisejících prací, dodávek a služe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Lis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551"/>
        <w:gridCol w:w="2410"/>
      </w:tblGrid>
      <w:tr>
        <w:trPr>
          <w:trHeight w:val="3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ELKEM ZA ELEKTRICKY POLOHOVATELNÁ LŮŽ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902" w:right="125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 w:bidi="hi-I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Rejstk">
    <w:name w:val="Rejstřík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02:00Z</dcterms:created>
  <dc:creator>Pavel Simandl</dc:creator>
  <dc:description/>
  <cp:keywords/>
  <dc:language>en-US</dc:language>
  <cp:lastModifiedBy>Marek Slabý</cp:lastModifiedBy>
  <cp:lastPrinted>2016-05-26T10:37:00Z</cp:lastPrinted>
  <dcterms:modified xsi:type="dcterms:W3CDTF">2022-11-03T09:19:00Z</dcterms:modified>
  <cp:revision>27</cp:revision>
  <dc:subject/>
  <dc:title>Skupina přístrojů</dc:title>
</cp:coreProperties>
</file>